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Ж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И МЕТОДОЛОГИЯ ЗА ОЦЕНКА НА ПРОЕКТНИ ПРЕДЛОЖЕН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Процедура за подбор на проекти </w:t>
      </w:r>
      <w:r>
        <w:rPr>
          <w:rFonts w:eastAsia="Calibri"/>
          <w:b/>
          <w:lang w:val="en-US" w:eastAsia="en-US"/>
        </w:rPr>
        <w:t>BG16RFOP002-2</w:t>
      </w:r>
      <w:r>
        <w:rPr>
          <w:rFonts w:eastAsia="Calibri"/>
          <w:b/>
          <w:lang w:val="bg-BG" w:eastAsia="en-US"/>
        </w:rPr>
        <w:t xml:space="preserve">… </w:t>
      </w:r>
      <w:r>
        <w:rPr>
          <w:rFonts w:eastAsia="Calibri"/>
          <w:lang w:val="bg-BG" w:eastAsia="en-US"/>
        </w:rPr>
        <w:t>МИГ – Община Марица М08</w:t>
      </w:r>
      <w:r>
        <w:rPr>
          <w:rFonts w:eastAsia="Calibri"/>
          <w:lang w:val="en-US" w:eastAsia="en-US"/>
        </w:rPr>
        <w:t xml:space="preserve"> 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„Насърчаване на предприемачеството и подобряване нивото на оцеляване на МСП от територията на МИГ“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0" w:after="0"/>
        <w:ind w:right="-198" w:hanging="0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>Приоритетна ос 2 „</w:t>
      </w:r>
      <w:r>
        <w:rPr>
          <w:rFonts w:cs="Times New Roman" w:ascii="Times New Roman" w:hAnsi="Times New Roman"/>
          <w:b w:val="false"/>
          <w:sz w:val="28"/>
          <w:szCs w:val="28"/>
          <w:lang w:val="bg-BG" w:eastAsia="en-US"/>
        </w:rPr>
        <w:t>Предприемачество и капацитет за растеж на МСП</w:t>
      </w:r>
      <w:r>
        <w:rPr>
          <w:rFonts w:cs="Times New Roman" w:ascii="Times New Roman" w:hAnsi="Times New Roman"/>
          <w:sz w:val="28"/>
          <w:szCs w:val="28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bg-BG" w:eastAsia="en-US"/>
        </w:rPr>
        <w:t>”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bg-BG" w:eastAsia="en-US"/>
        </w:rPr>
      </w:pPr>
      <w:r>
        <w:rPr>
          <w:rFonts w:cs="Times New Roman"/>
          <w:b/>
          <w:bCs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>Инвестиционен приоритет 2.1. „Достъп до финансиране в подкрепа на предприемачеството”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ВОДЕНО ОТ ОБЩНОСТИТЕ МЕСТНО РАЗВИТ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с подкрепата 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ПЕРАТИВНА ПРОГРАМА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ИНОВАЦИИ И КОНКУРЕНТОСПОСОБНОСТ” 2014-2020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bg-BG"/>
        </w:rPr>
        <w:t>Критерии за оценка на административното съответствие и допустимостта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bg-BG"/>
        </w:rPr>
        <w:t xml:space="preserve">Критерии за оценка на административното съответствие на проектните предложения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2191"/>
        <w:gridCol w:w="709"/>
        <w:gridCol w:w="708"/>
        <w:gridCol w:w="709"/>
      </w:tblGrid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ормулярът за кандидатстване е подаден по електронен път чрез системата ИСУН 2020 и е подписан с КЕП от лице с право да представлява кандидата или упълномощено лице с КЕП на физическото лице автор или с титуляр юридическото лице кандидат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алифицираният електронен подпис за подаване на проектното предложение е валиден към датата на кандидатстване и е с титуляр и автор - физическото лице, което е официален  представител на кандидата или с титуляр юридическото лице-кандидат, като автор на подписа в този случай следва да е официалния представител на предприятието-кандидат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ли с титуляр и автор - упълномощеното физическо лице или с титуляр юридическото лице-кандидат, като автор на подписа в този случай следва да е упълномощеното физическо лице или с титуляр юридическо лице, различно от кандидата, но изрично упоменато в представеното към проектното предложение пълномощно, като автор на подписа в този случай следва да е физическото лице-официален представител на упълномощеното юридическо лиц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2274832367"/>
            <w:bookmarkStart w:id="1" w:name="__Fieldmark__0_2274832367"/>
            <w:bookmarkEnd w:id="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2274832367"/>
            <w:bookmarkStart w:id="3" w:name="__Fieldmark__1_2274832367"/>
            <w:bookmarkEnd w:id="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Формулярът за кандидатстване е на български език,  с изключение на т. 1 полета „Наименование на проектното предложение на английски език“ и „Кратко описание на проектното предложение на английски език“, които следва да са попълнени на английски език</w:t>
            </w:r>
            <w:r>
              <w:rPr>
                <w:rStyle w:val="FootnoteCharacters"/>
                <w:rStyle w:val="FootnoteAnchor"/>
                <w:position w:val="0"/>
                <w:sz w:val="22"/>
                <w:sz w:val="22"/>
                <w:szCs w:val="22"/>
                <w:vertAlign w:val="baseline"/>
                <w:lang w:val="bg-BG"/>
              </w:rPr>
              <w:footnoteReference w:id="2"/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2274832367"/>
            <w:bookmarkStart w:id="5" w:name="__Fieldmark__2_2274832367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2274832367"/>
            <w:bookmarkStart w:id="7" w:name="__Fieldmark__3_2274832367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, че кандидатът е запознат с условията за кандидатстване и условията за изпълнение – попълнена по образец (Приложение  В) към Условията за кандидатстване – подписана и сканирана от кандидата и прикачен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2274832367"/>
            <w:bookmarkStart w:id="9" w:name="__Fieldmark__4_2274832367"/>
            <w:bookmarkEnd w:id="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2274832367"/>
            <w:bookmarkStart w:id="11" w:name="__Fieldmark__5_2274832367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по чл. 25, ал. 2 от Закона за управление на средствата от европейските структурни и инвестиционни фондове и чл. 7 от ПМС 162/2016 г., попълнена по образец (Приложение Г) </w:t>
            </w:r>
            <w:r>
              <w:rPr>
                <w:bCs/>
                <w:sz w:val="22"/>
                <w:szCs w:val="22"/>
                <w:lang w:val="bg-BG"/>
              </w:rPr>
              <w:t xml:space="preserve">и подписана от </w:t>
            </w:r>
            <w:r>
              <w:rPr>
                <w:bCs/>
                <w:sz w:val="22"/>
                <w:szCs w:val="22"/>
                <w:u w:val="single"/>
                <w:lang w:val="bg-BG"/>
              </w:rPr>
              <w:t>всички</w:t>
            </w:r>
            <w:r>
              <w:rPr>
                <w:bCs/>
                <w:sz w:val="22"/>
                <w:szCs w:val="22"/>
                <w:lang w:val="bg-BG"/>
              </w:rPr>
              <w:t xml:space="preserve"> лица, оправомощени да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представляват кандидата </w:t>
            </w: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независимо от това дали заедно и/или поотделно, и/или п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друг начин</w:t>
            </w:r>
            <w:r>
              <w:rPr>
                <w:sz w:val="22"/>
                <w:szCs w:val="22"/>
                <w:lang w:val="bg-BG"/>
              </w:rPr>
              <w:t>) –прикачен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2274832367"/>
            <w:bookmarkStart w:id="13" w:name="__Fieldmark__6_2274832367"/>
            <w:bookmarkEnd w:id="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2274832367"/>
            <w:bookmarkStart w:id="15" w:name="__Fieldmark__7_2274832367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за минимални помощи – попълнена по образец (Приложение № Д) към Условията за кандидатстване –подписана и сканирана от кандидата и прикачена в ИСУН 202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" w:name="__Fieldmark__8_2274832367"/>
            <w:bookmarkStart w:id="17" w:name="__Fieldmark__8_2274832367"/>
            <w:bookmarkEnd w:id="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2274832367"/>
            <w:bookmarkStart w:id="19" w:name="__Fieldmark__9_2274832367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обстоятелствата по чл. 3 и чл. 4 от Закона за малките и средните предприятия – попълнена по образец (Приложение Е) към Условията за кандидатстване –подписана и сканирана от кандидата и прикачен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2274832367"/>
            <w:bookmarkStart w:id="21" w:name="__Fieldmark__10_2274832367"/>
            <w:bookmarkEnd w:id="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2274832367"/>
            <w:bookmarkStart w:id="23" w:name="__Fieldmark__11_2274832367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/>
              <w:t>Декларация от физическото лице-предприемач - попълнена по образец (Приложение Б), подписана и сканирана от кандидата и прикачена в ИСУН</w:t>
            </w:r>
            <w:r>
              <w:rPr>
                <w:lang w:val="bg-BG"/>
              </w:rPr>
              <w:t xml:space="preserve">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2274832367"/>
            <w:bookmarkStart w:id="25" w:name="__Fieldmark__12_2274832367"/>
            <w:bookmarkEnd w:id="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2274832367"/>
            <w:bookmarkStart w:id="27" w:name="__Fieldmark__13_2274832367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участие в проектно предложение- попълнена по образец (Приложение М) към Условията за кандидатстване – подписана и датирана на хартиен носител от експертите, които предстои да бъдат наети на трудов договор в предприятието-кандидат в рамките на 1 месец след сключване на Административния  договор за безвъзмездна финансова помощ. След попълването, подписването и поставянето на дата на хартиения носител, декларацията следва да се сканира и прикачи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" w:name="__Fieldmark__14_2274832367"/>
            <w:bookmarkStart w:id="29" w:name="__Fieldmark__14_2274832367"/>
            <w:bookmarkEnd w:id="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2274832367"/>
            <w:bookmarkStart w:id="31" w:name="__Fieldmark__15_2274832367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знес план, по образец ( Приложение Л) към Условията за кандидатстване. Бизнес планът се представя във формат Excel прикачен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" w:name="__Fieldmark__16_2274832367"/>
            <w:bookmarkStart w:id="33" w:name="__Fieldmark__16_2274832367"/>
            <w:bookmarkEnd w:id="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2274832367"/>
            <w:bookmarkStart w:id="35" w:name="__Fieldmark__17_2274832367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достоверение от Националния статистически институт (НСИ) относно кода на основната икономическа дейност на кандидата, въз основа на данни за  последната приключила финансова година  – прикачено в ИСУН 2020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неактивност, подадена към НСИ – прикачена в ИСУН 2020 – за кандидати, които не са осъществявали дейност през 2018г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" w:name="__Fieldmark__18_2274832367"/>
            <w:bookmarkStart w:id="37" w:name="__Fieldmark__18_2274832367"/>
            <w:bookmarkEnd w:id="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2274832367"/>
            <w:bookmarkStart w:id="39" w:name="__Fieldmark__19_2274832367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2274832367"/>
            <w:bookmarkStart w:id="41" w:name="__Fieldmark__20_2274832367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ехническа спецификация на предвидените за закупуване ДМА и ДНА  – попълнена по образец (Приложение А) - прикачена в ИСУН 202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2274832367"/>
            <w:bookmarkStart w:id="43" w:name="__Fieldmark__21_2274832367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2274832367"/>
            <w:bookmarkStart w:id="45" w:name="__Fieldmark__22_2274832367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2274832367"/>
            <w:bookmarkStart w:id="47" w:name="__Fieldmark__23_2274832367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ферта от производител или първи доставчик  за всяка отделна инвестиция в активи – ДМА и ДНА, с предложена цена от производителя/доставчика  –  прикачен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2274832367"/>
            <w:bookmarkStart w:id="49" w:name="__Fieldmark__24_2274832367"/>
            <w:bookmarkEnd w:id="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2274832367"/>
            <w:bookmarkStart w:id="51" w:name="__Fieldmark__25_2274832367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2274832367"/>
            <w:bookmarkStart w:id="53" w:name="__Fieldmark__26_2274832367"/>
            <w:bookmarkEnd w:id="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от производител/оторизационно писмо от първи доставчик/договор за търговско представителство между производител и първи доставчик или друг относим документ, от който да е видно, че е спазено изискването за предоставяне на оферта от производител или първи доставчик – прикачени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2274832367"/>
            <w:bookmarkStart w:id="55" w:name="__Fieldmark__27_2274832367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2274832367"/>
            <w:bookmarkStart w:id="57" w:name="__Fieldmark__28_2274832367"/>
            <w:bookmarkEnd w:id="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2274832367"/>
            <w:bookmarkStart w:id="59" w:name="__Fieldmark__29_2274832367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кументи, доказващи наличието на образователно-квалификационно ниво на екипа на кандидата - прикачени в ИСУН 2020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ите включват: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диплома за придобита образователно-квалификационна степен „бакалавър“ или по-висока степен (образователна или научна)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-документ от висше учебно заведение, удостоверяващ придобита образовател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квалификационна степен „бакалавър“ или по-висока степен (образователна или научна) - приложимо в случаите, когато предприемачът има завършено висше образование, но все още не му е издадена диплома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уверение от висше учебно заведение, удостоверяващо че предприемачът е студент в редовна или задочна форма на обучение през учебната 2018/2019 г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диплома за завършено средно или средно-специално образование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кумент за придобита степен на професионална квалификация, издаден от лицензиран от НАПОО център за професионално об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2274832367"/>
            <w:bookmarkStart w:id="61" w:name="__Fieldmark__30_2274832367"/>
            <w:bookmarkEnd w:id="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2274832367"/>
            <w:bookmarkStart w:id="63" w:name="__Fieldmark__31_2274832367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2274832367"/>
            <w:bookmarkStart w:id="65" w:name="__Fieldmark__32_2274832367"/>
            <w:bookmarkEnd w:id="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Счетоводна политика на кандидата, изготвена съгласно приложимите счетоводни стандарти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икачен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2274832367"/>
            <w:bookmarkStart w:id="67" w:name="__Fieldmark__33_2274832367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2274832367"/>
            <w:bookmarkStart w:id="69" w:name="__Fieldmark__34_2274832367"/>
            <w:bookmarkEnd w:id="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2274832367"/>
            <w:bookmarkStart w:id="71" w:name="__Fieldmark__35_2274832367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/>
              <w:t>Пълномощно за подаване на проектното предложение с КЕП (ако е приложимо) - попълнено, датирано и подписано на хартиен носител от лице/лицата с право да представлява/т кандидата и прикачено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2" w:name="__Fieldmark__36_2274832367"/>
            <w:bookmarkStart w:id="73" w:name="__Fieldmark__36_2274832367"/>
            <w:bookmarkEnd w:id="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4" w:name="__Fieldmark__37_2274832367"/>
            <w:bookmarkStart w:id="75" w:name="__Fieldmark__37_2274832367"/>
            <w:bookmarkEnd w:id="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2274832367"/>
            <w:bookmarkStart w:id="77" w:name="__Fieldmark__38_2274832367"/>
            <w:bookmarkEnd w:id="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случай че Бизнес планът не е представен в изискуемия образец или не са попълнени всички таблици, същият не може да бъде допълнително изискван от кандидатите и проектното предложение ще бъде отхвърлено, тъй като допълнителното му представяне ще доведе до подобряване на качеството на проектното предложение и до нарушаване на принципите по чл. 29 от ЗУСЕСИФ. В случай че не са попълнени всички данни в таблиците от Бизнес плана, съответните данни ще се приемат за попълнени с нулеви стойности, в резултат на което проектното предложение може да получи по-малък брой точки или да не получи точки по критериите за техническа и финансова оценка, за които данните от Бизнес плана са източник на информация. </w:t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непредставяне на документите по т.12 и/или т.13, посоченото няма да доведе до отхвърляне на проектното предложение, но съответният разход, за който се отнасят ще бъде премахнат от бюджета на проекта (т. 5 от Формуляра за кандидатстване) служебно от Комисията за подбор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, че не е представена Техническа спецификация или не е представена в изискуемия образец, документът не може да бъде допълнително изискван от кандидатите, тъй като допълнителното му представяне ще доведе до подобряване на качеството на проектното предложение и до нарушаване на принципите по чл. 29 от ЗУСЕСИФ. Непредставянето на документа няма да доведе до отхвърляне на проектното предложение, но ще доведе до редуциране на разходи в бюджета на проектното предложение.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sz w:val="22"/>
          <w:szCs w:val="22"/>
          <w:lang w:val="bg-BG"/>
        </w:rPr>
        <w:t xml:space="preserve">В рамките на настоящата процедура кандидатите могат да подадат само едно проектно предложение. В случай че един и същи кандидат е подал повече от едно проектно предложение, Комисията за подбор разглежда само последното постъпило проектно предложение, а предходните се считат за оттеглени. 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lang w:val="bg-BG"/>
        </w:rPr>
        <w:t xml:space="preserve">2. Критерии за оценка на допустимостта на кандидата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8505"/>
        <w:gridCol w:w="567"/>
        <w:gridCol w:w="567"/>
        <w:gridCol w:w="567"/>
        <w:gridCol w:w="3969"/>
      </w:tblGrid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има постоянен адрес (в случай на ЕТ), седалище и адрес на управление на територията на действие на МИГ – Община Марица и осъществяват дейностите по проекта на територията на действие на МИГ -Община Мар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2274832367"/>
            <w:bookmarkStart w:id="79" w:name="__Fieldmark__39_2274832367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2274832367"/>
            <w:bookmarkStart w:id="81" w:name="__Fieldmark__40_2274832367"/>
            <w:bookmarkEnd w:id="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Търговски регистър и регистъра на ЮЛНЦ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т.1 „Основни данни“ и  т. 2 „Данни за кандидата“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търговец по смисъла на Търговския закон или Закона за кооперации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2274832367"/>
            <w:bookmarkStart w:id="83" w:name="__Fieldmark__41_2274832367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2274832367"/>
            <w:bookmarkStart w:id="85" w:name="__Fieldmark__42_2274832367"/>
            <w:bookmarkEnd w:id="8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Търговски регистър и регистъра на ЮЛНЦ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андидатът е малко или средно предприятие съгласно ЗМ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2274832367"/>
            <w:bookmarkStart w:id="87" w:name="__Fieldmark__43_2274832367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2274832367"/>
            <w:bookmarkStart w:id="89" w:name="__Fieldmark__44_2274832367"/>
            <w:bookmarkEnd w:id="8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пряко отговорен за изпълнението на дейностите по проекта, а не действа в качеството на посредни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2274832367"/>
            <w:bookmarkStart w:id="91" w:name="__Fieldmark__45_2274832367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__Fieldmark__46_2274832367"/>
            <w:bookmarkStart w:id="93" w:name="__Fieldmark__46_2274832367"/>
            <w:bookmarkEnd w:id="9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има по-малко от три приключени финансови години към датата на подаване на проектното предлож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4" w:name="__Fieldmark__47_2274832367"/>
            <w:bookmarkStart w:id="95" w:name="__Fieldmark__47_2274832367"/>
            <w:bookmarkEnd w:id="9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6" w:name="__Fieldmark__48_2274832367"/>
            <w:bookmarkStart w:id="97" w:name="__Fieldmark__48_2274832367"/>
            <w:bookmarkEnd w:id="9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Търговски регистър и регистъра на ЮЛНЦ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сновната икономическа дейност на кандидата попада в следните сектори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ектори от НСНМСП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Високотехнологични и средно високотехнологични  промишлени производств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0 „Производство на химични продукти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C21 „Производството на лекарствени вещества и продукти“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C26 „Производството на компютърна и комуникационна техника, електронни и оптични продукти“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7 „Производство на електрически съоръжения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8 „Производство на машини и оборудване, с общо и специално предназначение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9 „Производство на автомобили, ремаркета и полуремаркета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30 „Производство на превозни средства, без автомобили“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тензивни на знание услуг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58 „Издателска дейност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J59 „Производството на филми и телевизионни предавания, звукозаписване и издаване на музика“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J60 „Радио- и телевизионна дейност“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1 „Далекосъобщения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2 „Дейности в областта на информационните технологи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3 „Информационни услуги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М72 „Научноизследователска и развойна дейност“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искотехнологични и средно нискотехнологични  промишлени производст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0 „Производство на хранителни продукт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1 „Производство на напитк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3 „Производство на текстил и изделия от текстил, без облекло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4 „Производство на облекло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5 „Обработка на кожи; производство на обувки и други изделия от обработени кожи без косъм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6 „Производство на дървен материал и изделия от дървен материал и корк, без мебели; производство на изделия от слама и материали за плетене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7 „Производство на хартия, картон и изделия от хартия и картон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8 „Печатна дейност и възпроизвеждане на записани носител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9 „Производство на кокс и рафинирани нефтопродукт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2 „Производство на изделия от каучук и пластмас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3 „Производство на изделия от други неметални минерални суровин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4 „Производство на основни метал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5 „Производство на метални изделия, без машини и оборудване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1 „Производство на мебел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2 „Производство, некласифицирано другаде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3 „Ремонт и инсталиране на машини и оборудване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ектори, свързани с преодоляване на европейски и регионални предизвикателст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4 „Производство на облекло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5.1 „Обработка на кожи; производство на изделия за пътуване и сарашки изделия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С16.29 „Производство на други изделия от дървен материал; производство на изделия от корк, слама и материали за плетене“</w:t>
            </w:r>
            <w:r>
              <w:rPr>
                <w:rStyle w:val="FootnoteAnchor"/>
                <w:sz w:val="22"/>
                <w:szCs w:val="22"/>
                <w:vertAlign w:val="superscript"/>
                <w:lang w:val="bg-BG"/>
              </w:rPr>
              <w:footnoteReference w:id="3"/>
            </w:r>
            <w:r>
              <w:rPr>
                <w:sz w:val="22"/>
                <w:szCs w:val="22"/>
                <w:vertAlign w:val="superscript"/>
                <w:lang w:val="bg-B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8 „Печатна дейност и възпроизвеждане на записани носител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1 „Производство на  лекарствени вещества и продукт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2 „Производство на изделия от каучук и пластмас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3 „Производство на изделия от други неметални минерални суровин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5.50 „Коване, щамповане и валцуване на метал; прахова металургия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5.62 „Механично обработване на метал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5.71 „Производство на кухненски прибори и ножарски изделия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2.20 „Производство на музикални инструмент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2.50 „Производство на медицински и зъболекарски инструменти и средства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0.10 “Създаване и излъчване на радиопрограм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0.20 „Създаване и излъчване на телевизионни програм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M71.11 „Архитектурни дейности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71.12 „Инженерни дейности и технически консултации“;M74.10 „Дейности в областта на дизайна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M74.20 „Дейности в областта на фотографията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Q86 „Хуманно здравеопазване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Q87 „Медико-социални грижи с настаняване“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Q88 „Социална работа без настаняване“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8" w:name="__Fieldmark__49_2274832367"/>
            <w:bookmarkStart w:id="99" w:name="__Fieldmark__49_2274832367"/>
            <w:bookmarkEnd w:id="9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0" w:name="__Fieldmark__50_2274832367"/>
            <w:bookmarkStart w:id="101" w:name="__Fieldmark__50_2274832367"/>
            <w:bookmarkEnd w:id="10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Удостоверение от НСИ относно кода на основната икономическа дейност на кандидата, въз основа на данни за последната приключила финансова годи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Формуляр за кандидатстване, т. 2 „Данни за кандидата“, </w:t>
            </w:r>
            <w:r>
              <w:rPr>
                <w:i/>
                <w:sz w:val="22"/>
                <w:szCs w:val="22"/>
                <w:lang w:val="bg-BG"/>
              </w:rPr>
              <w:t>поле „Код на организацията по КИД</w:t>
            </w:r>
            <w:r>
              <w:rPr>
                <w:i/>
                <w:sz w:val="22"/>
                <w:szCs w:val="22"/>
                <w:lang w:val="en-US"/>
              </w:rPr>
              <w:t>“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  <w:ins w:id="0" w:author="User" w:date="2019-02-25T12:59:00Z"/>
              </w:rPr>
            </w:pPr>
            <w:r>
              <w:rPr>
                <w:sz w:val="22"/>
                <w:szCs w:val="22"/>
                <w:lang w:val="bg-BG"/>
              </w:rPr>
              <w:t>Кандидатът развива дейността, за която кандидатства, в определените в Националната стратегия за насърчаване на малките и средните предприятия 2014-2020 сектори или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в секторите, свързани с преодоляване на европейски и регионални предизвикателства, описани в т. 11.1 от Условията за кандидатстване.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2" w:name="__Fieldmark__51_2274832367"/>
            <w:bookmarkStart w:id="103" w:name="__Fieldmark__51_2274832367"/>
            <w:bookmarkEnd w:id="10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4" w:name="__Fieldmark__52_2274832367"/>
            <w:bookmarkStart w:id="105" w:name="__Fieldmark__52_2274832367"/>
            <w:bookmarkEnd w:id="10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Формуляр за кандидатстване, </w:t>
            </w:r>
            <w:r>
              <w:rPr>
                <w:i/>
                <w:sz w:val="22"/>
                <w:szCs w:val="22"/>
                <w:lang w:val="bg-BG"/>
              </w:rPr>
              <w:t xml:space="preserve">т.1 „Кратко описание на проектното предложение“, </w:t>
            </w:r>
            <w:r>
              <w:rPr>
                <w:i/>
                <w:sz w:val="22"/>
                <w:szCs w:val="22"/>
                <w:lang w:val="en-US"/>
              </w:rPr>
              <w:t xml:space="preserve">т. 2 „Данни за кандидата“, </w:t>
            </w:r>
            <w:r>
              <w:rPr>
                <w:i/>
                <w:sz w:val="22"/>
                <w:szCs w:val="22"/>
                <w:lang w:val="bg-BG"/>
              </w:rPr>
              <w:t xml:space="preserve">поле  „Код на проекта по КИД“, 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т. 7 „План за изпълнение/Дейности по проекта“ </w:t>
            </w:r>
            <w:r>
              <w:rPr>
                <w:i/>
                <w:sz w:val="22"/>
                <w:szCs w:val="22"/>
                <w:lang w:val="bg-BG"/>
              </w:rPr>
              <w:t xml:space="preserve"> и т. 11“Допълнителна информация необходима за оценка на проектното предложение“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новната дейност на кандидата или дейността, за която кандидатства за финансиране, не е в някоя от следните области: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) сектора на рибарството и аквакултурите, уредени с Регламент  (ЕС) № 1379/2013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б) </w:t>
            </w:r>
            <w:r>
              <w:rPr>
                <w:sz w:val="22"/>
                <w:szCs w:val="22"/>
                <w:lang w:val="en-US"/>
              </w:rPr>
              <w:t>сектора на първично производство на селскостопански продукти</w:t>
            </w:r>
            <w:r>
              <w:rPr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)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еработка и продажба на селскостопански продукти, в следните случа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гато размерът на помощта е определен въз основа на цената или количеството на тези продукти, които се изкупуват от първичните производители или се предлагат на пазара от съответните предприятия; или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когато помощта е обвързана със задължението да бъде прехвърлена частично или изцяло на първичните производи</w:t>
              <w:softHyphen/>
              <w:t>тели</w:t>
            </w:r>
            <w:r>
              <w:rPr>
                <w:sz w:val="22"/>
                <w:szCs w:val="22"/>
                <w:lang w:val="bg-BG"/>
              </w:rPr>
              <w:t>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6" w:name="__Fieldmark__53_2274832367"/>
            <w:bookmarkStart w:id="107" w:name="__Fieldmark__53_2274832367"/>
            <w:bookmarkEnd w:id="10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8" w:name="__Fieldmark__54_2274832367"/>
            <w:bookmarkStart w:id="109" w:name="__Fieldmark__54_2274832367"/>
            <w:bookmarkEnd w:id="10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Удостоверение от НСИ относно кода на основната икономическа дейност на кандид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 - т. 1 „Кратко описание на проектното предложение“, т. 2 „Код на организацията по КИД 2008“, „Код на проекта по КИД 2008“, т. 7 „План за изпълнение/Дейности по проекта“ и т.11 „Допълнителна информация,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ното предложение не съдържа дейности за придобиване на товарни автомобили за сухопътен трансп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0" w:name="__Fieldmark__55_2274832367"/>
            <w:bookmarkStart w:id="111" w:name="__Fieldmark__55_2274832367"/>
            <w:bookmarkEnd w:id="1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2" w:name="__Fieldmark__56_2274832367"/>
            <w:bookmarkStart w:id="113" w:name="__Fieldmark__56_2274832367"/>
            <w:bookmarkEnd w:id="1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 - т. 1 „Кратко описание на проектното предложение“, „Код на проекта по КИД 2008“, т. 7 „План за изпълнение/Дейности по проекта“ 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мощта не се предоставя за дейности, свързани с износ към трети държави или държави членки, по-специално помощи, които са пряко свързани с изнесените количества, с изграждането и функционирането на дистрибуторска мрежа или с други текущи разходи във връзка с изно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4" w:name="__Fieldmark__57_2274832367"/>
            <w:bookmarkStart w:id="115" w:name="__Fieldmark__57_2274832367"/>
            <w:bookmarkEnd w:id="1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6" w:name="__Fieldmark__58_2274832367"/>
            <w:bookmarkStart w:id="117" w:name="__Fieldmark__58_2274832367"/>
            <w:bookmarkEnd w:id="1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мощта не е поставена в зависимост от използване на местни за сметка на вносни сто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8" w:name="__Fieldmark__59_2274832367"/>
            <w:bookmarkStart w:id="119" w:name="__Fieldmark__59_2274832367"/>
            <w:bookmarkEnd w:id="1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0" w:name="__Fieldmark__60_2274832367"/>
            <w:bookmarkStart w:id="121" w:name="__Fieldmark__60_2274832367"/>
            <w:bookmarkEnd w:id="1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не е предприятиe, извършващo основната си икономическа дейност или кандидатстващo за финансиране на дейности за преработка и/или маркетинг на горски продук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2" w:name="__Fieldmark__61_2274832367"/>
            <w:bookmarkStart w:id="123" w:name="__Fieldmark__61_2274832367"/>
            <w:bookmarkEnd w:id="1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4" w:name="__Fieldmark__62_2274832367"/>
            <w:bookmarkStart w:id="125" w:name="__Fieldmark__62_2274832367"/>
            <w:bookmarkEnd w:id="1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 xml:space="preserve">Удостоверение от НСИ относно кода на основната икономическа дейност на кандидат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и т.11 „Допълнителна информация, необходима за оценка на проектното предложение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1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не е предприятие, извършващо основната си икономическа дейност или кандидатстващо за финансиране на дейности, съгласно Класификацията на икономическите дейности – 2008 /КИД 2008 – Приложение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bg-BG"/>
              </w:rPr>
              <w:t xml:space="preserve"> към Насоките за кандидатстване/ в сектор С, код на икономическа дейност 10 „Производство на хранителни продукти” и 11 „Производство на напитки”, както следва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1 „Производство и преработка на месо; производство на месни продукти, без готови ястия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2. „Преработка и консервиране на риба и други водни животни, без готови ястия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3 „Преработка и консервиране на плодове и зеленчуци, без готови ястия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4. „Производство на растителни и животински масла и мазнин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5. „Производство на мляко и млечни продукт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6 „Производство на мелничарски продукти, нишесте и нишестени продукт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81. „Производство на захар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83 „Преработка на кафе и чай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9 „Производство на готови храни за животн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1. „Производство на спиртни напитк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2. „Производство на вина от грозде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3. „Производство на други ферментирали напитк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4. „Производство на други недестилирани алкохолни напитки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9" w:hanging="289"/>
              <w:rPr/>
            </w:pPr>
            <w:r>
              <w:rPr>
                <w:sz w:val="22"/>
                <w:szCs w:val="22"/>
                <w:lang w:val="bg-BG"/>
              </w:rPr>
              <w:t>11.06. „Производство на малц”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6" w:name="__Fieldmark__63_2274832367"/>
            <w:bookmarkStart w:id="127" w:name="__Fieldmark__63_2274832367"/>
            <w:bookmarkEnd w:id="1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8" w:name="__Fieldmark__64_2274832367"/>
            <w:bookmarkStart w:id="129" w:name="__Fieldmark__64_2274832367"/>
            <w:bookmarkEnd w:id="1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Удостоверение от НСИ относно кода на основната икономическа дейност на кандид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, т. 2 „Данни за кандидата“, т. 7 „План за изпълнение/Дейности по проекта“ и т.11 „Допълнителна информация, необходима за оценка на проектното предложение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1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stlinepp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ндидатът не попада, под което и да е от условията, изброени в общите критерии за недопустимост на кандидатите от Условията за кандидатстване по настоящата процедура, а именно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са обявени в несъстоятелност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 в производство по несъстоятелност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а в процедура по ликвидация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а сключили извънсъдебно споразумение с кредиторите си по смисъла на чл. 740 от Търговския зако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са преустановили дейността си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се намират в подобно положение, произтичащо от сходна на горепосочените процедури, съгласно законодателството на държавата, в която са установени;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ж) е установено с влязло в сила наказателно постановление или съдебно решение, че при изпълнение на договор за обществена поръчка са нарушили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ите, в които кандидатите са установен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са лишени от правото да упражняват определена професия или дейност съгласно законодателството на държавата, в която е извършено деянието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са сключили споразумение с други лица с цел нарушаване на конкуренцията, когато нарушението е установено с акт на компетентен орга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) е доказано, че са виновни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имат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ите са установени и не е допуснато разсрочване, отсрочване и обезпечение на задълженията или задължението не е по акт,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;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л)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) лицата, които представляват кандидата са правили опит да: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i) повлияят на вземането на решение от страна на МИГ – Община Марица/УО, свързано с отстраняването, подбора или възлагането, включително чрез предоставяне на невярна или заблуждаваща информация,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ii) получат информация, която може да им даде неоснователно предимство в процедурата за предоставяне на безвъзмездна финансова помощ.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н) лицата, които представляват кандидата са осъждани с влязла в сила присъда и не са реабилитирани за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престъпление по чл. 108а, чл. 159а – 159г, чл. 172, чл. 192а, чл. 194 – 217, чл. 219 – 252, чл. 253 – 260, чл. 301 – 307, чл. 321, 321а и чл. 352 – 353е от Наказателния кодекс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престъпление, аналогично на тези по горната хипотеза, в друга държава членка или трета страна.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 лицата, които представляват кандидата е налице конфликт на интереси във връзка с процедурата за предоставяне на безвъзмездна финансова помощ, който не може да бъде отстране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) е налице неравнопоставеност в случаите по чл. 44, ал. 5 от Закона за обществени поръчки (ЗОП)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) е установено, че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са представили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Firstlinepp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не са предоставили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0" w:name="__Fieldmark__65_2274832367"/>
            <w:bookmarkStart w:id="131" w:name="__Fieldmark__65_2274832367"/>
            <w:bookmarkEnd w:id="1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2" w:name="__Fieldmark__66_2274832367"/>
            <w:bookmarkStart w:id="133" w:name="__Fieldmark__66_2274832367"/>
            <w:bookmarkEnd w:id="1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по чл. 25, ал. 2 от Закона за управление на средствата от европейските структурни и инвестиционни фондове и чл. 7 от ПМС 162/2016 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Firstlinepp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ларация, че кандидатът е запознат с условията за кандидатстване</w:t>
            </w:r>
          </w:p>
        </w:tc>
      </w:tr>
    </w:tbl>
    <w:p>
      <w:pPr>
        <w:pStyle w:val="Normal"/>
        <w:spacing w:before="240" w:after="0"/>
        <w:ind w:left="284" w:hanging="0"/>
        <w:rPr>
          <w:b/>
          <w:b/>
          <w:lang w:val="bg-BG"/>
        </w:rPr>
      </w:pPr>
      <w:r>
        <w:rPr>
          <w:b/>
          <w:sz w:val="22"/>
          <w:szCs w:val="22"/>
          <w:lang w:val="bg-BG"/>
        </w:rPr>
        <w:t>При несъответствие с някое от посочените изисквания проектното предложение се отхвърля.</w:t>
      </w:r>
      <w:r>
        <w:rPr>
          <w:b/>
          <w:lang w:val="bg-BG"/>
        </w:rPr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rPr/>
      </w:pPr>
      <w:r>
        <w:rPr>
          <w:b/>
          <w:lang w:val="bg-BG"/>
        </w:rPr>
        <w:t xml:space="preserve">3. Критерии за оценка на допустимостта на проекта 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8122"/>
        <w:gridCol w:w="567"/>
        <w:gridCol w:w="567"/>
        <w:gridCol w:w="709"/>
        <w:gridCol w:w="4395"/>
      </w:tblGrid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то на проектите следва д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– Община Марица с цел насърчаване на предприемачеството, подобряване на производствените процеси, повишаване на производствения капацитет и засилване на експортния потенциал на предприятия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4" w:name="__Fieldmark__67_2274832367"/>
            <w:bookmarkStart w:id="135" w:name="__Fieldmark__67_2274832367"/>
            <w:bookmarkEnd w:id="1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6" w:name="__Fieldmark__68_2274832367"/>
            <w:bookmarkStart w:id="137" w:name="__Fieldmark__68_2274832367"/>
            <w:bookmarkEnd w:id="1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 т.1 „Кратко описание на проектното предложение,  т. 7 „План за изпълнение/Дейности по проекта“ т. 11 „Допълнителна информация необходима за оценка на проектното предложение“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та, за която се кандидатства  попада в секторите от НСНМСП, или в секторите, свързани с преодоляване на европейски и регионални предизвикателства, описани в т. 11.1 от Условията за кандидатства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8" w:name="__Fieldmark__69_2274832367"/>
            <w:bookmarkStart w:id="139" w:name="__Fieldmark__69_2274832367"/>
            <w:bookmarkEnd w:id="1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0" w:name="__Fieldmark__70_2274832367"/>
            <w:bookmarkStart w:id="141" w:name="__Fieldmark__70_2274832367"/>
            <w:bookmarkEnd w:id="1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Формуляр за кандидатстване, </w:t>
            </w:r>
            <w:r>
              <w:rPr>
                <w:i/>
                <w:sz w:val="22"/>
                <w:szCs w:val="22"/>
                <w:lang w:val="bg-BG"/>
              </w:rPr>
              <w:t xml:space="preserve">т.1 „Кратко описание на проектното предложение“, </w:t>
            </w:r>
            <w:r>
              <w:rPr>
                <w:i/>
                <w:sz w:val="22"/>
                <w:szCs w:val="22"/>
                <w:lang w:val="en-US"/>
              </w:rPr>
              <w:t xml:space="preserve">т. 2 „Данни за кандидата“, </w:t>
            </w:r>
            <w:r>
              <w:rPr>
                <w:i/>
                <w:sz w:val="22"/>
                <w:szCs w:val="22"/>
                <w:lang w:val="bg-BG"/>
              </w:rPr>
              <w:t xml:space="preserve">поле  „Код на проекта по КИД“, 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т. 7 „План за изпълнение/Дейности по проекта“ </w:t>
            </w:r>
            <w:r>
              <w:rPr>
                <w:i/>
                <w:sz w:val="22"/>
                <w:szCs w:val="22"/>
                <w:lang w:val="bg-BG"/>
              </w:rPr>
              <w:t xml:space="preserve"> и т. 11“Допълнителна информация необходима за оценка на проектното предложение“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FF0000"/>
                <w:sz w:val="22"/>
                <w:szCs w:val="22"/>
                <w:lang w:val="bg-BG"/>
              </w:rPr>
            </w:pPr>
            <w:r>
              <w:rPr>
                <w:i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/>
              <w:t>Проектн</w:t>
            </w:r>
            <w:r>
              <w:rPr>
                <w:lang w:val="bg-BG"/>
              </w:rPr>
              <w:t>ото</w:t>
            </w:r>
            <w:r>
              <w:rPr/>
              <w:t xml:space="preserve"> предложени</w:t>
            </w:r>
            <w:r>
              <w:rPr>
                <w:lang w:val="bg-BG"/>
              </w:rPr>
              <w:t>е</w:t>
            </w:r>
            <w:r>
              <w:rPr/>
              <w:t xml:space="preserve"> има принос към постигането на специфичните за територията индикатори, изброени в т.1 до т.11</w:t>
            </w:r>
            <w:r>
              <w:rPr>
                <w:lang w:val="bg-BG"/>
              </w:rPr>
              <w:t xml:space="preserve">, в раздел </w:t>
            </w:r>
            <w:r>
              <w:rPr/>
              <w:t>7.2. Индивидуални за процедурата и проектите индикатори за изпълнение</w:t>
            </w:r>
            <w:r>
              <w:rPr>
                <w:lang w:val="bg-BG"/>
              </w:rPr>
              <w:t xml:space="preserve"> от Условията за кандидатст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2" w:name="__Fieldmark__71_2274832367"/>
            <w:bookmarkStart w:id="143" w:name="__Fieldmark__71_2274832367"/>
            <w:bookmarkEnd w:id="1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4" w:name="__Fieldmark__72_2274832367"/>
            <w:bookmarkStart w:id="145" w:name="__Fieldmark__72_2274832367"/>
            <w:bookmarkEnd w:id="1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,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т. 11 „Допълнителна информация необходима за оценка на проектното предложение“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дължителността на проекта не надхвърля 18 ( осемнадесет) месец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6" w:name="__Fieldmark__73_2274832367"/>
            <w:bookmarkStart w:id="147" w:name="__Fieldmark__73_2274832367"/>
            <w:bookmarkEnd w:id="1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8" w:name="__Fieldmark__74_2274832367"/>
            <w:bookmarkStart w:id="149" w:name="__Fieldmark__74_2274832367"/>
            <w:bookmarkEnd w:id="1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Дейностите по проекта се изпълняват само на територията на МИГ - Община Мар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0" w:name="__Fieldmark__75_2274832367"/>
            <w:bookmarkStart w:id="151" w:name="__Fieldmark__75_2274832367"/>
            <w:bookmarkEnd w:id="1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2" w:name="__Fieldmark__76_2274832367"/>
            <w:bookmarkStart w:id="153" w:name="__Fieldmark__76_2274832367"/>
            <w:bookmarkEnd w:id="1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7 „План за изпълнение/Дейности по проекта“</w:t>
            </w:r>
          </w:p>
        </w:tc>
      </w:tr>
      <w:tr>
        <w:trPr>
          <w:trHeight w:val="3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bg-BG"/>
              </w:rPr>
              <w:t>Проектът не се реализира в партньорство с други предприятия/организац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4" w:name="__Fieldmark__77_2274832367"/>
            <w:bookmarkStart w:id="155" w:name="__Fieldmark__77_2274832367"/>
            <w:bookmarkEnd w:id="1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6" w:name="__Fieldmark__78_2274832367"/>
            <w:bookmarkStart w:id="157" w:name="__Fieldmark__78_2274832367"/>
            <w:bookmarkEnd w:id="1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3 „Данни за партньори“,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Целите на проекта съответстват на целите на настоящата процед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8" w:name="__Fieldmark__79_2274832367"/>
            <w:bookmarkStart w:id="159" w:name="__Fieldmark__79_2274832367"/>
            <w:bookmarkEnd w:id="1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0" w:name="__Fieldmark__80_2274832367"/>
            <w:bookmarkStart w:id="161" w:name="__Fieldmark__80_2274832367"/>
            <w:bookmarkEnd w:id="1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 т. 1 „Основни данни“, ред „Цел/и на проектното предложение“.</w:t>
            </w:r>
          </w:p>
        </w:tc>
      </w:tr>
      <w:tr>
        <w:trPr>
          <w:trHeight w:val="3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ът включва минимум една от следните дейности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 Насърчаване на предприемаческите идеи в области, свързани с европейски и регионални предизвикателства и секторите на НСНМСП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Разработване на дейности в специфични сфери, напр. творчески и културни индустр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Разработване на нови продукти и услуги, свързани със застаряване на населението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 Разработване на нови продукти и услуги, свързани с полагане на грижи и здравеопазване, в т.ч. социално предприема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2" w:name="__Fieldmark__81_2274832367"/>
            <w:bookmarkStart w:id="163" w:name="__Fieldmark__81_2274832367"/>
            <w:bookmarkEnd w:id="1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4" w:name="__Fieldmark__82_2274832367"/>
            <w:bookmarkStart w:id="165" w:name="__Fieldmark__82_2274832367"/>
            <w:bookmarkEnd w:id="1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Проектът е в съответствие със следните принципи на хоризонталните политики на ЕС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- Равнопоставеност и недопускане на дискриминация - насърчаване на равните възможности за всички, включително възможностите за достъп за хора с увреждания чрез интегрирането на принципа на недискриминация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- 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6" w:name="__Fieldmark__83_2274832367"/>
            <w:bookmarkStart w:id="167" w:name="__Fieldmark__83_2274832367"/>
            <w:bookmarkEnd w:id="1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8" w:name="__Fieldmark__84_2274832367"/>
            <w:bookmarkStart w:id="169" w:name="__Fieldmark__84_2274832367"/>
            <w:bookmarkEnd w:id="1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 необходима за оценка на проектното предложение“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малният размер на заявената безвъзмездна помощ е по-висок или равен на 42 000 лева за малки предприятия и 36 000 лв. за средни предпри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0" w:name="__Fieldmark__85_2274832367"/>
            <w:bookmarkStart w:id="171" w:name="__Fieldmark__85_2274832367"/>
            <w:bookmarkEnd w:id="1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2" w:name="__Fieldmark__86_2274832367"/>
            <w:bookmarkStart w:id="173" w:name="__Fieldmark__86_2274832367"/>
            <w:bookmarkEnd w:id="1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5 „Бюджет“ и т. 6 „Финансова информация – източници на финансиране“</w:t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несъответствие с някое от посочените изисквания проектното предложение се отхвърля.</w:t>
      </w:r>
      <w:r>
        <w:br w:type="page"/>
      </w:r>
    </w:p>
    <w:p>
      <w:pPr>
        <w:pStyle w:val="Normal"/>
        <w:ind w:left="360" w:hanging="0"/>
        <w:rPr/>
      </w:pPr>
      <w:r>
        <w:rPr>
          <w:b/>
          <w:lang w:val="bg-BG"/>
        </w:rPr>
        <w:t>II. Критерии за техническ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 финансова оценка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110"/>
        <w:gridCol w:w="5843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рите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кс. брой точки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>. Капацитет на екипа на кандидата и иновативност на проектното предлож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1. Иновативност на проектното предлож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 необходима за оценка на проектното предложение“, т.7 „План за изпълнение/Дейности по проекта“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Чрез проектното предложение се  въвеждат нови за територията на МИГ- Община Марица практика, и/или услуга и/или продукт. Иновацията може да бъде технологична, не-технологична, организационна и социална. Иновацията може да е нов продукт, практика, услуга, производствен процес или организация. За целите на настоящата процедура, за да получи точки, кандидатът трябва да опише в своето проектно предложение, че чрез инвестициите по проекта ще въведе нова за територията на МИГ – Община Марица практика / продукт / услуга И/ИЛИ нови за предприятието продукти, производствени процеси и/или услу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0"/>
                <w:lang w:val="bg-BG"/>
              </w:rPr>
            </w:pPr>
            <w:r>
              <w:rPr>
                <w:i/>
                <w:szCs w:val="2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Образователно-квалификационно ниво на кандид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окументи, доказващи наличието на образователно-квалификационно ниво на екипа на кандидата - прикачени в ИСУН 2020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9 „Екип“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Търговски регистър и регистъра на ЮЛНЦ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Предприемачът/всички членове на екипа  имат завършено висше образование и притежават </w:t>
            </w:r>
            <w:r>
              <w:rPr>
                <w:bCs/>
                <w:sz w:val="22"/>
                <w:szCs w:val="22"/>
              </w:rPr>
              <w:t xml:space="preserve">образователно-квалификационна степен </w:t>
            </w:r>
            <w:r>
              <w:rPr>
                <w:bCs/>
                <w:sz w:val="22"/>
                <w:szCs w:val="22"/>
                <w:lang w:val="bg-BG"/>
              </w:rPr>
              <w:t>„магистър“ или по-висока степен 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Повече от 50% от членовете на екипа  имат завършено висше образование и притежават образователно-квалификационна степен, по-висока от степен „бакалавър“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Предприемачът/всички членове на екипа  имат завършено висше образование и притежават </w:t>
            </w:r>
            <w:r>
              <w:rPr>
                <w:bCs/>
                <w:sz w:val="22"/>
                <w:szCs w:val="22"/>
              </w:rPr>
              <w:t xml:space="preserve">образователно-квалификационна степен </w:t>
            </w:r>
            <w:r>
              <w:rPr>
                <w:bCs/>
                <w:sz w:val="22"/>
                <w:szCs w:val="22"/>
                <w:lang w:val="bg-BG"/>
              </w:rPr>
              <w:t xml:space="preserve">„бакалавър“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Cs w:val="20"/>
              </w:rPr>
              <w:t>3. Пазарна приложимост и жизнеспособност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на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 необходима за оценка на проектното предложение“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1. Анализ на пазарната ниша, в рамките на която ще се реализира предприемаческата иде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азарната ниша, в рамките на която ще се реализира предприемаческата идея е конкретно идентифицирана и описана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едставена е конкретна информация за потенциала за развитие на съответната пазарна ниша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исана е динамиката на навлизане на нови продукти в съответната пазарна ниша и други ключови пазарни характеристики, които биха оказали влияние върху реализацията на предприемаческата иде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пълнени са 2 от гореописаните изисквания или е представена информация по всички изисквания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пълнено е 1 от гореописаните изисквания или е представена информация по 2 от изискванията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2. Анализ на възможните рискове и пречки пред пазарната реализация на предприемаческата иде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дентифицирани са възможните рискове, които могат да възникнат при пазарната реализация на предприемаческата идея и до каква степен биха могли да бъдат преодолен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дентифицирани са основни конкуренти на съответния пазар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исани са специфичната нормативна уредба или политика в областта на предприемаческата идея, която може да повлияе пазарната реализац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пълнени са 2 от гореописаните изисквания или е представена информация по всички изисквания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пълнено е 1 от гореописаните изисквания или е представена информация по 2 от изискванията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3. Анализ на потенциалните клиенти и стратегия за пазарна реализация на предприемаческата иде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едставен е анализ на потенциалните клиенти, в т.ч. с какво би ги привлякла предприемаческата идея  и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едставена е стратегия за пазарна реализация на предприемаческата идея, която доказва икономическата й приложимо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пълнено е 1 от гореописаните изисквания или е представена информация и по двете изисквания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4. Пазарни предимства и слабости на предприемаческата идея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едставен е реалистичен анализ на конкурентните предимства (уникални характеристики, спестяване на разходи, </w:t>
            </w:r>
            <w:r>
              <w:rPr>
                <w:sz w:val="22"/>
                <w:szCs w:val="22"/>
                <w:shd w:fill="FFFFFF" w:val="clear"/>
              </w:rPr>
              <w:t>полза от продукта за потребителите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и др.) и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едставен е реалистичен анализ на слабостите на предприемаческата идея и доколко същите могат да бъдат преодолен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Изпълнено е 1 от гореописаните изисквания, или е представена информация и по двете изисквания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4. Проектното предложение осигурява устойчивост на резултатите и ефект от изпълнението на проекта, вкл. към стратегията за местно развит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11 „Допълнителна информация необходима за оценка на проектното предложение“</w:t>
            </w:r>
          </w:p>
        </w:tc>
      </w:tr>
      <w:tr>
        <w:trPr>
          <w:trHeight w:val="518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4.1.Представена е конкретна и изчерпателна информация за това как изпълнението на проекта ще допринесе за постигане на социален ефект --чрез създаване на възможности за социална интеграция</w:t>
            </w:r>
          </w:p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-чрез създаване на социална добавена стойност</w:t>
            </w:r>
          </w:p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-чрез спестяване на разходи за потребителите на предприемаческата иде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518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Изпълнени са 2 от гореописаните изисквания или е представена информация по всички изисквания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518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Изпълнено е 1 от гореописаните изисквания или е представена информация по 2 от изискванията, но същата не е изчерпател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993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4.2. Устойчива заетост в резултат от реализацията на предприемаческата идея</w:t>
            </w:r>
          </w:p>
          <w:p>
            <w:pPr>
              <w:pStyle w:val="Normal"/>
              <w:spacing w:lineRule="auto" w:line="276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i/>
                <w:lang w:val="bg-BG"/>
              </w:rPr>
              <w:t>В резултат на изпълнението на проекта ще се осигури устойчива заетост на минимум 3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В резултат на изпълнението на проекта ще се осигури устойчива заетост на минимум 2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i/>
                <w:lang w:val="bg-BG"/>
              </w:rPr>
              <w:t>В резултат на изпълнението на проекта ще се осигури устойчива заетост на по-малко от 2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sz w:val="22"/>
                <w:szCs w:val="22"/>
                <w:lang w:val="bg-BG"/>
              </w:rPr>
              <w:t>Приоритизиране на проек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 Регионална специализация съгласно ИСИ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5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„Данни за кандидата“, ред „Код на проекта по КИД 2008“, </w:t>
            </w:r>
            <w:r>
              <w:rPr>
                <w:i/>
                <w:sz w:val="22"/>
                <w:szCs w:val="22"/>
                <w:lang w:val="bg-BG"/>
              </w:rPr>
              <w:t xml:space="preserve">т. 1 „Основни данни“, </w:t>
            </w:r>
            <w:r>
              <w:rPr>
                <w:i/>
                <w:sz w:val="22"/>
                <w:szCs w:val="22"/>
                <w:lang w:val="bg-BG" w:eastAsia="en-US"/>
              </w:rPr>
              <w:t>т. 7 „План за изпълнение/Дейности по проекта“, т. 11 „Допълнителна информация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ът се изпълнява в една от областите на Иновационната стратегия за интелигентна специализация (ИСИС)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които са приоритетни за района на ниво </w:t>
            </w:r>
            <w:r>
              <w:rPr>
                <w:sz w:val="22"/>
                <w:szCs w:val="22"/>
                <w:lang w:val="en-US"/>
              </w:rPr>
              <w:t>NUTS2, на който се нам</w:t>
            </w:r>
            <w:r>
              <w:rPr>
                <w:sz w:val="22"/>
                <w:szCs w:val="22"/>
                <w:lang w:val="bg-BG"/>
              </w:rPr>
              <w:t>ира МИГ – Община Марица  (ЮЦР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ехатроника и чисти технолог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КТ и информатик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устрия за здравословен живот и биотехнолог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7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вестиции за опазване на околната среда, вкл. такива, които допринасят за смекчаване на последиците от изменението на климат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4"/>
            </w:r>
            <w:r>
              <w:rPr>
                <w:b/>
                <w:sz w:val="22"/>
                <w:szCs w:val="22"/>
                <w:lang w:val="bg-BG"/>
              </w:rPr>
              <w:t xml:space="preserve"> и приспособяване към т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ът съдържа инвестиции за опазване на околната среда, вкл. такива, които допринасят за смекчаване на последиците от изменението на климата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5"/>
            </w:r>
            <w:r>
              <w:rPr>
                <w:sz w:val="22"/>
                <w:szCs w:val="22"/>
                <w:lang w:val="bg-BG"/>
              </w:rPr>
              <w:t xml:space="preserve">  и приспособяване към т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Устойчиво развит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роектът включва дейности за внедряване на нови технологии за подобряване на ресурсната ефективност и ефикасност в производствения процес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7 „План за изпълнение/Дейности по проекта“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 Проектът се изпълнява от жени-предприемач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6"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от физическото лице-предприемач (Приложение Б), ТРРЮЛН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lang w:val="bg-BG"/>
              </w:rPr>
            </w:pPr>
            <w:r>
              <w:rPr>
                <w:b/>
                <w:szCs w:val="20"/>
              </w:rPr>
              <w:t>5. Проектът се изпълнява от стартиращи предприемачи – лица до 29 годишна възраст и за лица на възраст над 50 г., стартиращи собствен бизне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от физическото лице-предприемач (Приложение Б), ТРРЮЛН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равителят на предприятието е лице до 29 годишна възраст или лице на възраст над 50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  <w:lang w:val="bg-BG"/>
              </w:rPr>
              <w:t>. Бюджет и ефективност на разходи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 Реалистичност на разходит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 – т.1 „Основни данни“, т.5 „Бюджет“, т. 7 „План за изпълнение/Дейности по проекта“.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ферта и/или извлечение от каталог на производител/ доставчик и/или проучване в интернет  за всяка отделна инвестиция в активи – ДМА и ДНА, с предложена цена от производителя/доставчика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en-US"/>
              </w:rPr>
              <w:t>Всички разходи, включени в бюджета на проектното предложение съответстват изцяло на дейностите, предвидени за изпълнение, като за всички разходи за активи са представени оферта и/или извлечение от каталог на производител</w:t>
            </w:r>
            <w:r>
              <w:rPr>
                <w:rFonts w:cs="Calibri"/>
                <w:lang w:val="bg-BG"/>
              </w:rPr>
              <w:t xml:space="preserve"> или първи </w:t>
            </w:r>
            <w:r>
              <w:rPr>
                <w:rFonts w:cs="Calibri"/>
                <w:lang w:val="en-US"/>
              </w:rPr>
              <w:t>доставчик и/или проучване в интернет, 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en-US"/>
              </w:rPr>
              <w:t>Всички разходи</w:t>
            </w:r>
            <w:r>
              <w:rPr>
                <w:rFonts w:cs="Calibri"/>
                <w:lang w:val="bg-BG"/>
              </w:rPr>
              <w:t xml:space="preserve"> за активи</w:t>
            </w:r>
            <w:r>
              <w:rPr>
                <w:rFonts w:cs="Calibri"/>
                <w:lang w:val="en-US"/>
              </w:rPr>
              <w:t xml:space="preserve">, включени в бюджета на проектното предложение са съпоставими с пазарните цени за аналогични активи </w:t>
            </w:r>
            <w:r>
              <w:rPr>
                <w:rFonts w:cs="Calibri"/>
                <w:lang w:val="bg-BG"/>
              </w:rPr>
              <w:t xml:space="preserve">(където е приложимо) 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 xml:space="preserve">Всички разходи са в съответствие с праговете, заложени в Условията за кандидатстване (където е приложимо) </w:t>
            </w:r>
            <w:r>
              <w:rPr>
                <w:rFonts w:cs="Calibri"/>
                <w:lang w:val="en-US"/>
              </w:rPr>
              <w:t>и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Всички бюджетни пера са коректно обособени и попълнени и в бюджета не са извършвани корекции</w:t>
            </w:r>
            <w:r>
              <w:rPr>
                <w:rFonts w:cs="Calibri"/>
                <w:lang w:val="bg-BG"/>
              </w:rPr>
              <w:t xml:space="preserve"> на стойността на разходит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сички разходи, включени в бюджета на проектното предложение съответстват изцяло на дейностите, предвидени за изпълнение,</w:t>
            </w:r>
            <w:r>
              <w:rPr/>
              <w:t xml:space="preserve"> </w:t>
            </w:r>
            <w:r>
              <w:rPr>
                <w:lang w:val="bg-BG"/>
              </w:rPr>
              <w:t>като за всички разходи за активи са представени оферта и/или извлечение от каталог на производител или първи доставчик и/или проучване в интернет, и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сички разходи за активи, включени в бюджета на проектното предложение са съпоставими с пазарните цени за аналогични активи (където е приложимо) и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lang w:val="bg-BG"/>
              </w:rPr>
              <w:t>Всички разходи са в съответствие с праговете, заложени в Условията за кандидатстване (където е приложимо)</w:t>
            </w:r>
            <w:r>
              <w:rPr>
                <w:lang w:val="bg-BG"/>
              </w:rPr>
              <w:t>, но</w:t>
            </w:r>
          </w:p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Не всички бюджетни пера са коректно обособени и попълнени и в бюджета се налага извършване на корекции на стойността на разходите, свързани с коректното им обособяване и попълва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сички разходи, включени в бюджета на проектното предложение съответстват изцяло на дейностите, предвидени за изпълнение, като за всичк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разходи за активи са представени оферта и/или извлечение от каталог на производител или първи доставчик и/или проучване в интернет,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но 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lang w:val="bg-BG"/>
              </w:rPr>
              <w:t>Н</w:t>
            </w:r>
            <w:r>
              <w:rPr/>
              <w:t xml:space="preserve">е </w:t>
            </w:r>
            <w:r>
              <w:rPr>
                <w:lang w:val="bg-BG"/>
              </w:rPr>
              <w:t xml:space="preserve">всички разходи за активи, включени в бюджета на проектното предложение </w:t>
            </w:r>
            <w:r>
              <w:rPr/>
              <w:t>са съпоставими с пазарните цени за аналогични активи</w:t>
            </w:r>
            <w:r>
              <w:rPr>
                <w:lang w:val="bg-BG"/>
              </w:rPr>
              <w:t xml:space="preserve"> и/или не всички разходи са в съответствие с праговете, заложени в Условията за кандидатстване (където е приложимо)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/>
              <w:t>Не всички разходи, включени в бюджета на проектното предложение, са допустими</w:t>
            </w:r>
            <w:r>
              <w:rPr>
                <w:lang w:val="bg-BG"/>
              </w:rPr>
              <w:t xml:space="preserve"> и/или налице са разходи, които не съответстват на целите на проекта и/или налице са разходи, които не съответстват на дейностите, предвидени за изпълнение и/или налице са разходи за активи, за които кандидатът не е представил оферта и/или извлечение от каталог на производител или първи доставчик и/или проучване в интернет,</w:t>
            </w:r>
            <w:r>
              <w:rPr/>
              <w:t xml:space="preserve"> но в случай на извършване на промяна в бюджета основната цел на проекта е възможно да бъде постиганата</w:t>
            </w:r>
            <w:r>
              <w:rPr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Не всички разходи, включени в бюджета на проектното предложение, са допустими, като в случай на извършване на промяна в бюджета основната цел на проекта няма да бъде постиганата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lang w:val="bg-BG"/>
              </w:rPr>
              <w:t>/Оценка „0” се присъжда в случай, че в бюджета на проектното предложение са включени недопустими и/или неефективни, и/или дублиращи се и/или некоректно попълнени разходи, което не позволява постигането на основната цел на проекта дори и в случай на извършване на промяна в бюджета/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 Реалистичност на плана за действи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,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- Планът за действие е изпълним от гледна точка на подготовката и изпълнението на всички дейности като последователност и 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lang w:val="bg-BG"/>
              </w:rPr>
              <w:t>- Времевият обхват на всяка дейност е реалистично планира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b/>
                <w:lang w:val="bg-BG"/>
              </w:rPr>
              <w:t>3.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b/>
                <w:lang w:val="bg-BG"/>
              </w:rPr>
              <w:t>Изпълнението на проекта гарантира устойчиви прогнозни стойности на нетните приходи от продажби, както следва: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i/>
                <w:i/>
                <w:lang w:val="bg-BG"/>
              </w:rPr>
            </w:pPr>
            <w:r>
              <w:rPr>
                <w:rFonts w:cs="Calibri"/>
                <w:b/>
                <w:i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Бизнес план (Приложение Л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Нетни приходи от продажби за съответната година – Таблица 1, колона 5 за съответната година, ред „Общо“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бщо нетни приходи от продажби – сумата на нетните приходи от продажби за години N, N+1 и N+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явена БФП по проекта – Таблица 2, колона 2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i/>
                <w:lang w:val="bg-BG"/>
              </w:rPr>
              <w:t>Кандидатът ще реализира общо нетни приходи от продажби  &gt;50%  от размера на заявената БФП по проекта за периода N-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i/>
                <w:lang w:val="bg-BG"/>
              </w:rPr>
              <w:t>Кандидатът ще реализира общо нетни приходи от продажби  &gt;30% ≤50% от размера на заявената БФП по проекта за периода N-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i/>
                <w:lang w:val="bg-BG"/>
              </w:rPr>
              <w:t>Кандидатът ще реализира общо нетни приходи от продажби  &gt;10% ≤30% от размера на заявената БФП по проекта за периода N-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i/>
                <w:i/>
                <w:lang w:val="bg-BG"/>
              </w:rPr>
            </w:pPr>
            <w:r>
              <w:rPr>
                <w:rFonts w:cs="Calibri"/>
                <w:i/>
                <w:lang w:val="bg-BG"/>
              </w:rPr>
              <w:t>Кандидатът ще реализира общо нетни приходи от продажби  ≤10% от размера на заявената БФП по проекта за периода N-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I. </w:t>
            </w:r>
            <w:r>
              <w:rPr>
                <w:b/>
                <w:lang w:val="bg-BG"/>
              </w:rPr>
              <w:t>Специфични за територията и местната общност крите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Проект свързан с въвеждане на нова услуга за населениет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Проектът включва внедряване на нови производства за културни индустрии и/или социални и здравни услу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Проектът включва внедряване на нови производства за социални услуг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Проектът включва внедряване на нови производства за здравни услу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</w:rPr>
              <w:t>Проектът включва инвестиция, която е свързана с опазване на околната среда намаляване на вредните емисии, опазване на водните ресури и почв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  <w:t>Максимален брой точки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2475"/>
        <w:gridCol w:w="567"/>
        <w:gridCol w:w="553"/>
        <w:gridCol w:w="581"/>
      </w:tblGrid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highlight w:val="green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.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Финансови ограничения и интензитет на помощта</w:t>
            </w: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ият размер на заявената безвъзмездна помощ е по-нисък или равен на 140 000 лева за малки предприятия и 120 000 лева за средни пред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74" w:name="__Fieldmark__87_2274832367"/>
            <w:bookmarkStart w:id="175" w:name="__Fieldmark__87_2274832367"/>
            <w:bookmarkEnd w:id="17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76" w:name="__Fieldmark__88_2274832367"/>
            <w:bookmarkStart w:id="177" w:name="__Fieldmark__88_2274832367"/>
            <w:bookmarkEnd w:id="17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аксималният размер на помощта по режим </w:t>
            </w:r>
            <w:r>
              <w:rPr>
                <w:bCs/>
                <w:sz w:val="22"/>
                <w:szCs w:val="22"/>
                <w:lang w:val="en-US"/>
              </w:rPr>
              <w:t>de minimis</w:t>
            </w:r>
            <w:r>
              <w:rPr>
                <w:bCs/>
                <w:sz w:val="22"/>
                <w:szCs w:val="22"/>
                <w:lang w:val="bg-BG"/>
              </w:rPr>
              <w:t xml:space="preserve"> за едно и също предприятие</w:t>
            </w:r>
            <w:r>
              <w:rPr>
                <w:rStyle w:val="FootnoteAnchor"/>
                <w:bCs/>
                <w:sz w:val="22"/>
                <w:szCs w:val="22"/>
                <w:vertAlign w:val="superscript"/>
                <w:lang w:val="bg-BG"/>
              </w:rPr>
              <w:footnoteReference w:id="7"/>
            </w:r>
            <w:r>
              <w:rPr>
                <w:bCs/>
                <w:sz w:val="22"/>
                <w:szCs w:val="22"/>
                <w:lang w:val="bg-BG"/>
              </w:rPr>
              <w:t xml:space="preserve"> заедно с другите получени минимални помощи, не може да надхвърля левовата равностойност на 200 000 евро (100 000 евро в случай на едно и също предприятие, което осъществява шосейни товарни превози за чужда сметка) за период от три бюджетни години, изчислен в съответствие с т. 9 от Условията за кандидатств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78" w:name="__Fieldmark__89_2274832367"/>
            <w:bookmarkStart w:id="179" w:name="__Fieldmark__89_2274832367"/>
            <w:bookmarkEnd w:id="17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0" w:name="__Fieldmark__90_2274832367"/>
            <w:bookmarkStart w:id="181" w:name="__Fieldmark__90_2274832367"/>
            <w:bookmarkEnd w:id="18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Разходите за визуализация не надвишават 2 000 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2" w:name="__Fieldmark__91_2274832367"/>
            <w:bookmarkStart w:id="183" w:name="__Fieldmark__91_2274832367"/>
            <w:bookmarkEnd w:id="18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4" w:name="__Fieldmark__92_2274832367"/>
            <w:bookmarkStart w:id="185" w:name="__Fieldmark__92_2274832367"/>
            <w:bookmarkEnd w:id="18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6" w:name="__Fieldmark__93_2274832367"/>
            <w:bookmarkStart w:id="187" w:name="__Fieldmark__93_2274832367"/>
            <w:bookmarkEnd w:id="18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нтензитетът на безвъзмездната помощ е по-нисък или равен на </w:t>
            </w:r>
            <w:r>
              <w:rPr>
                <w:sz w:val="22"/>
                <w:szCs w:val="22"/>
                <w:lang w:val="bg-BG"/>
              </w:rPr>
              <w:t xml:space="preserve">70% за малки предприятия и 60% за средни предприятия </w:t>
            </w:r>
            <w:r>
              <w:rPr>
                <w:sz w:val="22"/>
                <w:szCs w:val="22"/>
              </w:rPr>
              <w:t>от общите допустими разходи по проек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8" w:name="__Fieldmark__94_2274832367"/>
            <w:bookmarkStart w:id="189" w:name="__Fieldmark__94_2274832367"/>
            <w:bookmarkEnd w:id="18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0" w:name="__Fieldmark__95_2274832367"/>
            <w:bookmarkStart w:id="191" w:name="__Fieldmark__95_2274832367"/>
            <w:bookmarkEnd w:id="19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татъкът от общите допустими разходи по проекта са съфинансирани чрез собствени средства на кандидата или със средства от външни източници, които средства изключват всякаква публична подкреп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2" w:name="__Fieldmark__96_2274832367"/>
            <w:bookmarkStart w:id="193" w:name="__Fieldmark__96_2274832367"/>
            <w:bookmarkEnd w:id="19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4" w:name="__Fieldmark__97_2274832367"/>
            <w:bookmarkStart w:id="195" w:name="__Fieldmark__97_2274832367"/>
            <w:bookmarkEnd w:id="19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те за възнаграждения (вкл. здравни и осигурителни вноски за сметка на работодателя) на квалифициран персонал не надвишават 50% от общо допустимите разходи по прое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6" w:name="__Fieldmark__98_2274832367"/>
            <w:bookmarkStart w:id="197" w:name="__Fieldmark__98_2274832367"/>
            <w:bookmarkEnd w:id="19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8" w:name="__Fieldmark__99_2274832367"/>
            <w:bookmarkStart w:id="199" w:name="__Fieldmark__99_2274832367"/>
            <w:bookmarkEnd w:id="19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услуги, необходими за реализирането на предприемаческите идеи и/или разработване на нови продукти/услуги не надвишават 20% от разходите по прое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0" w:name="__Fieldmark__100_2274832367"/>
            <w:bookmarkStart w:id="201" w:name="__Fieldmark__100_2274832367"/>
            <w:bookmarkEnd w:id="20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2" w:name="__Fieldmark__101_2274832367"/>
            <w:bookmarkStart w:id="203" w:name="__Fieldmark__101_2274832367"/>
            <w:bookmarkEnd w:id="20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ко общият брой получени точки за всеки един раздел е по-малко от 20 % от максималния брой точки за съответния раздел, проектното  предложение се предлага за отхвърлян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Проектните предложения, преминали етап „Техническа и финансова оценка”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uppressAutoHyphens w:val="true"/>
        <w:overflowPunct w:val="false"/>
        <w:autoSpaceDE w:val="false"/>
        <w:jc w:val="both"/>
        <w:textAlignment w:val="baseline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За финансиране се предлагат всички или част от проектите по реда на класирането до покриване на размера на бюджета, определен в т.8 от Условията за кандидатстване.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uppressAutoHyphens w:val="true"/>
        <w:overflowPunct w:val="false"/>
        <w:autoSpaceDE w:val="false"/>
        <w:jc w:val="both"/>
        <w:textAlignment w:val="baseline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За проектни предложения, които са получили еднакъв средноаритметичен брой точки на етап „Техническа и финансова оценка“ в условията на недостатъчен финансов ресурс по процедурата за класирането на всички проекти с равен брой точки, класирането ще се извърши по следния начин: Проектните предложения ще бъдат класирани съобразно получения по-голям брой точки по раздел І „Капацитет на екипа на кандидата и иновативност на проектното предложение". В случай, че проектните предложения имат равен брой точки по посочения раздел, същите ще бъдат класирани съобразно получения по-голям брой точки по раздел ІV „Допълнителни специфични критерии към СВОМР, определени от МИГ - Община Марица“. В случай, че проектните предложения имат равен брой точки и по този раздел същите ще бъдат класирани съобразно получения по-голям брой точки по раздел ІІ „Приоритизиране на проекти“.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uppressAutoHyphens w:val="true"/>
        <w:overflowPunct w:val="false"/>
        <w:autoSpaceDE w:val="false"/>
        <w:jc w:val="both"/>
        <w:textAlignment w:val="baseline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В случай че има равенство по всички гореизброени показатели, проектните предложения ще бъдат класирани по реда на подаването на проектните предложения в ИСУН 2020.    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utiger">
    <w:altName w:val="Arial"/>
    <w:charset w:val="00"/>
    <w:family w:val="swiss"/>
    <w:pitch w:val="default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 случай на разминаване между текстовете, водещ е текстът на български ези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изводството на други изделия от дървен материал (което е част от код С16.29) е допустимо по настоящата процедура, с изключение на производството на дърва за горене или пелети, получени от пресована дървесина или заместители. Производството на изделия от корк, слама и материали за плетене (което също е част от код С16.29) е недопустимо по настоящата процеду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Насоки за интеграция на политиката по околна среда и политиката по изменение на климата в европейските структурни и инвестиционни фондове – фаза Изпълнение на Споразумението за партньорство и програмите в периода 2014 – 2020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гласно Насоки за интеграция на политиката по околна среда и политиката по изменение на климата в европейските структурни и инвестиционни фондове – фаза Изпълнение на Споразумението за партньорство и програмите в периода 2014 – 2020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ната-предприемач следва да притежава над 50% от предприятието-кандидат към датата на кандидатстване. В случай че по време на изпълнение на проекта настъпят обективни причини (смърт, майчинство или други обективно обосновани причини), които налагат промяна на предприемача, бенефициентът следва да го замени с лице, което отговаря на изискванията по критерий III.1 „Приоритизация на проекти на жени предприемачи“ от критериите за техническа и финансова оценка, в случаите когато проектното предложение е получило точки по критерия. При неспазване на изискването, получената безвъзмездна финансова помощ подлежи на възстановяван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мисъла на чл. 2, пар. 2 от Регламент (ЕС) № 1407/2013 на Комисия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916368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6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4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75"/>
                            <w:gridCol w:w="5461"/>
                            <w:gridCol w:w="2678"/>
                            <w:gridCol w:w="2517"/>
                          </w:tblGrid>
                          <w:tr>
                            <w:trPr>
                              <w:trHeight w:val="908" w:hRule="atLeast"/>
                            </w:trPr>
                            <w:tc>
                              <w:tcPr>
                                <w:tcW w:w="37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4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173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55pt;height:1.65pt;mso-wrap-distance-left:7.05pt;mso-wrap-distance-right:7.05pt;mso-wrap-distance-top:0pt;mso-wrap-distance-bottom:0pt;margin-top:26.3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4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75"/>
                      <w:gridCol w:w="5461"/>
                      <w:gridCol w:w="2678"/>
                      <w:gridCol w:w="2517"/>
                    </w:tblGrid>
                    <w:tr>
                      <w:trPr>
                        <w:trHeight w:val="908" w:hRule="atLeast"/>
                      </w:trPr>
                      <w:tc>
                        <w:tcPr>
                          <w:tcW w:w="37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4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173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45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33795" cy="1371600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37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8"/>
                            <w:gridCol w:w="3715"/>
                            <w:gridCol w:w="1822"/>
                            <w:gridCol w:w="171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11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12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1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85pt;height:108pt;mso-wrap-distance-left:7.05pt;mso-wrap-distance-right:7.05pt;mso-wrap-distance-top:0pt;mso-wrap-distance-bottom:0pt;margin-top:26.3pt;mso-position-vertical-relative:page;margin-left:-18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8"/>
                      <w:gridCol w:w="3715"/>
                      <w:gridCol w:w="1822"/>
                      <w:gridCol w:w="171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15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7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16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9163685" cy="1518285"/>
              <wp:effectExtent l="0" t="0" r="0" b="0"/>
              <wp:wrapSquare wrapText="bothSides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685" cy="151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4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75"/>
                            <w:gridCol w:w="5461"/>
                            <w:gridCol w:w="2678"/>
                            <w:gridCol w:w="2517"/>
                          </w:tblGrid>
                          <w:tr>
                            <w:trPr>
                              <w:trHeight w:val="908" w:hRule="atLeast"/>
                            </w:trPr>
                            <w:tc>
                              <w:tcPr>
                                <w:tcW w:w="37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2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4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23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24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25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173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55pt;height:119.55pt;mso-wrap-distance-left:7.05pt;mso-wrap-distance-right:7.05pt;mso-wrap-distance-top:0pt;mso-wrap-distance-bottom:0pt;margin-top:26.3pt;mso-position-vertical-relative:page;margin-left:3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4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75"/>
                      <w:gridCol w:w="5461"/>
                      <w:gridCol w:w="2678"/>
                      <w:gridCol w:w="2517"/>
                    </w:tblGrid>
                    <w:tr>
                      <w:trPr>
                        <w:trHeight w:val="908" w:hRule="atLeast"/>
                      </w:trPr>
                      <w:tc>
                        <w:tcPr>
                          <w:tcW w:w="37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4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173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45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Calibri"/>
                        <w:b/>
                        <w:b/>
                        <w:iCs/>
                        <w:sz w:val="20"/>
                        <w:szCs w:val="20"/>
                        <w:lang w:val="bg-BG" w:eastAsia="en-US"/>
                      </w:rPr>
                    </w:pPr>
                    <w:r>
                      <w:rPr>
                        <w:rFonts w:eastAsia="Calibri"/>
                        <w:b/>
                        <w:iCs/>
                        <w:sz w:val="20"/>
                        <w:szCs w:val="20"/>
                        <w:lang w:val="bg-BG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3">
    <w:name w:val="Заглавие 3 Знак"/>
    <w:qFormat/>
    <w:rPr>
      <w:rFonts w:cs="Arial"/>
      <w:b/>
      <w:bCs/>
      <w:i/>
      <w:sz w:val="24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од линия Знак"/>
    <w:qFormat/>
    <w:rPr>
      <w:lang w:val="pl-PL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WorkChar">
    <w:name w:val="Work Char"/>
    <w:qFormat/>
    <w:rPr>
      <w:sz w:val="24"/>
      <w:lang w:val="bg-BG" w:bidi="ar-SA"/>
    </w:rPr>
  </w:style>
  <w:style w:type="character" w:styleId="Style13">
    <w:name w:val="Текст на коментар Знак"/>
    <w:qFormat/>
    <w:rPr>
      <w:lang w:val="pl-PL"/>
    </w:rPr>
  </w:style>
  <w:style w:type="character" w:styleId="31">
    <w:name w:val="Основен текст 3 Знак"/>
    <w:qFormat/>
    <w:rPr>
      <w:sz w:val="16"/>
      <w:szCs w:val="16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english">
    <w:name w:val="Normalenglish"/>
    <w:basedOn w:val="Normal"/>
    <w:qFormat/>
    <w:pPr>
      <w:ind w:left="72" w:hanging="142"/>
    </w:pPr>
    <w:rPr>
      <w:sz w:val="22"/>
      <w:szCs w:val="22"/>
    </w:rPr>
  </w:style>
  <w:style w:type="paragraph" w:styleId="Style17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7"/>
    <w:qFormat/>
    <w:pPr>
      <w:spacing w:before="60" w:after="60"/>
      <w:ind w:left="0" w:hanging="0"/>
      <w:jc w:val="both"/>
    </w:pPr>
    <w:rPr>
      <w:iCs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</w:rPr>
  </w:style>
  <w:style w:type="paragraph" w:styleId="CharCharCharCharCharCharCharChar">
    <w:name w:val="Char Знак Знак Char Char Char Знак Знак Char Char Char Char"/>
    <w:basedOn w:val="Normal"/>
    <w:qFormat/>
    <w:pPr/>
    <w:rPr>
      <w:rFonts w:ascii="Tahoma" w:hAnsi="Tahoma" w:cs="Tahoma"/>
    </w:rPr>
  </w:style>
  <w:style w:type="paragraph" w:styleId="WWFootnote">
    <w:name w:val="WW-Footnote"/>
    <w:basedOn w:val="Normal"/>
    <w:qFormat/>
    <w:pPr>
      <w:jc w:val="both"/>
    </w:pPr>
    <w:rPr>
      <w:sz w:val="20"/>
      <w:szCs w:val="20"/>
      <w:lang w:val="en-GB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bg-BG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Tahoma" w:hAnsi="Tahoma" w:cs="Tahoma"/>
    </w:rPr>
  </w:style>
  <w:style w:type="paragraph" w:styleId="GfAheading1">
    <w:name w:val="GfA heading 1"/>
    <w:basedOn w:val="Normal"/>
    <w:qFormat/>
    <w:pPr>
      <w:ind w:left="1080" w:hanging="360"/>
    </w:pPr>
    <w:rPr>
      <w:b/>
      <w:lang w:val="bg-BG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utiger;Arial" w:hAnsi="Frutiger;Arial" w:eastAsia="Times New Roman" w:cs="Frutiger;Arial"/>
      <w:color w:val="000000"/>
      <w:sz w:val="24"/>
      <w:szCs w:val="24"/>
      <w:lang w:val="bg-BG" w:bidi="ar-SA" w:eastAsia="zh-CN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Application4">
    <w:name w:val="Application4"/>
    <w:basedOn w:val="Normal"/>
    <w:qFormat/>
    <w:pPr>
      <w:widowControl w:val="false"/>
      <w:suppressAutoHyphens w:val="true"/>
      <w:ind w:left="1134" w:hanging="567"/>
    </w:pPr>
    <w:rPr>
      <w:rFonts w:ascii="Arial" w:hAnsi="Arial" w:cs="Arial"/>
      <w:spacing w:val="-2"/>
      <w:sz w:val="20"/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spacing w:before="0" w:after="240"/>
      <w:ind w:left="360" w:hanging="708"/>
      <w:jc w:val="both"/>
      <w:outlineLvl w:val="9"/>
    </w:pPr>
    <w:rPr>
      <w:b w:val="false"/>
      <w:i/>
      <w:lang w:val="fr-FR"/>
    </w:rPr>
  </w:style>
  <w:style w:type="paragraph" w:styleId="GfAHeading11">
    <w:name w:val="GfA Heading 1"/>
    <w:basedOn w:val="Normal"/>
    <w:qFormat/>
    <w:pPr/>
    <w:rPr>
      <w:b/>
      <w:lang w:val="bg-BG"/>
    </w:rPr>
  </w:style>
  <w:style w:type="paragraph" w:styleId="Style18">
    <w:name w:val="Списък с водещи символи"/>
    <w:basedOn w:val="Normal"/>
    <w:qFormat/>
    <w:pPr>
      <w:spacing w:before="0" w:after="120"/>
      <w:ind w:left="283" w:firstLine="77"/>
    </w:pPr>
    <w:rPr>
      <w:szCs w:val="20"/>
      <w:lang w:val="en-GB"/>
    </w:rPr>
  </w:style>
  <w:style w:type="paragraph" w:styleId="1Char">
    <w:name w:val="1 Char"/>
    <w:basedOn w:val="Normal"/>
    <w:qFormat/>
    <w:pPr/>
    <w:rPr>
      <w:rFonts w:ascii="Tahoma" w:hAnsi="Tahoma" w:cs="Tahoma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</w:rPr>
  </w:style>
  <w:style w:type="paragraph" w:styleId="Style19">
    <w:name w:val="Знак"/>
    <w:basedOn w:val="Normal"/>
    <w:qFormat/>
    <w:pPr/>
    <w:rPr>
      <w:rFonts w:ascii="Tahoma" w:hAnsi="Tahoma" w:cs="Tahoma"/>
    </w:rPr>
  </w:style>
  <w:style w:type="paragraph" w:styleId="CharCharCharChar">
    <w:name w:val="Char Char Char Char"/>
    <w:basedOn w:val="Normal"/>
    <w:qFormat/>
    <w:pPr/>
    <w:rPr>
      <w:rFonts w:ascii="Tahoma" w:hAnsi="Tahoma" w:cs="Tahoma"/>
    </w:rPr>
  </w:style>
  <w:style w:type="paragraph" w:styleId="Firstlinepp">
    <w:name w:val="firstline_pp"/>
    <w:basedOn w:val="Normal"/>
    <w:qFormat/>
    <w:pPr>
      <w:spacing w:before="280" w:after="280"/>
    </w:pPr>
    <w:rPr>
      <w:lang w:val="bg-BG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</w:rPr>
  </w:style>
  <w:style w:type="paragraph" w:styleId="CharCharChar1">
    <w:name w:val="Знак Char Char Char"/>
    <w:basedOn w:val="Normal"/>
    <w:qFormat/>
    <w:pPr/>
    <w:rPr>
      <w:rFonts w:ascii="Tahoma" w:hAnsi="Tahoma" w:cs="Tahoma"/>
    </w:rPr>
  </w:style>
  <w:style w:type="paragraph" w:styleId="CharChar4Char1">
    <w:name w:val="Char Char4 Char1"/>
    <w:basedOn w:val="Normal"/>
    <w:qFormat/>
    <w:pPr/>
    <w:rPr>
      <w:rFonts w:ascii="Tahoma" w:hAnsi="Tahoma" w:cs="Tahoma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CharChar1">
    <w:name w:val="Char Char Char Char Знак"/>
    <w:basedOn w:val="Normal"/>
    <w:qFormat/>
    <w:pPr/>
    <w:rPr>
      <w:rFonts w:ascii="Tahoma" w:hAnsi="Tahoma" w:cs="Tahoma"/>
    </w:rPr>
  </w:style>
  <w:style w:type="paragraph" w:styleId="CharCharCharCharChar">
    <w:name w:val="Char Char Char Char Знак Char"/>
    <w:basedOn w:val="Normal"/>
    <w:qFormat/>
    <w:pPr/>
    <w:rPr>
      <w:rFonts w:ascii="Tahoma" w:hAnsi="Tahoma" w:cs="Tahoma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before="120" w:after="120"/>
      <w:ind w:left="360" w:hanging="0"/>
      <w:jc w:val="center"/>
    </w:pPr>
    <w:rPr>
      <w:rFonts w:ascii="Tahoma" w:hAnsi="Tahoma" w:cs="Tahoma"/>
      <w:b/>
      <w:bCs/>
      <w:szCs w:val="28"/>
    </w:rPr>
  </w:style>
  <w:style w:type="paragraph" w:styleId="CharCharChar11">
    <w:name w:val="Char Char Char Знак Знак1"/>
    <w:basedOn w:val="Normal"/>
    <w:qFormat/>
    <w:pPr/>
    <w:rPr>
      <w:rFonts w:ascii="Tahoma" w:hAnsi="Tahoma" w:cs="Tahoma"/>
    </w:rPr>
  </w:style>
  <w:style w:type="paragraph" w:styleId="1">
    <w:name w:val="1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Work">
    <w:name w:val="Work"/>
    <w:basedOn w:val="Normal"/>
    <w:qFormat/>
    <w:pPr>
      <w:spacing w:lineRule="atLeast" w:line="320" w:before="0" w:after="120"/>
      <w:ind w:firstLine="709"/>
      <w:jc w:val="both"/>
    </w:pPr>
    <w:rPr>
      <w:szCs w:val="20"/>
      <w:lang w:val="bg-BG"/>
    </w:rPr>
  </w:style>
  <w:style w:type="paragraph" w:styleId="CharCharChar2">
    <w:name w:val="Char Char Char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Char1CharCharChar">
    <w:name w:val="Char1 Char Char Char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CharChar2CharChar">
    <w:name w:val="Char Char2 Char Char"/>
    <w:basedOn w:val="Normal"/>
    <w:qFormat/>
    <w:pPr/>
    <w:rPr>
      <w:rFonts w:ascii="Tahoma" w:hAnsi="Tahoma" w:cs="Tahoma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2">
    <w:name w:val="Нормален (уеб)"/>
    <w:basedOn w:val="Normal"/>
    <w:qFormat/>
    <w:pPr/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2:00Z</dcterms:created>
  <dc:creator>Ralitsa Borisova</dc:creator>
  <dc:description/>
  <cp:keywords/>
  <dc:language>en-US</dc:language>
  <cp:lastModifiedBy>User</cp:lastModifiedBy>
  <cp:lastPrinted>2017-11-13T12:09:00Z</cp:lastPrinted>
  <dcterms:modified xsi:type="dcterms:W3CDTF">2019-02-26T08:07:00Z</dcterms:modified>
  <cp:revision>59</cp:revision>
  <dc:subject/>
  <dc:title>Приложение M</dc:title>
</cp:coreProperties>
</file>